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ое деление РК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местных представительных и исполнительных органов в РК. Маслихаты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и полномочия представительных органов на данной территор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 местных администраций разных уровне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сотрудничества местных представительных и исполнительных органов по обеспечению комплексного социально-экономического развития территорий. 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ые цели, стратегические и тактические задачи региональной политик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политика в условиях рыночного хозяйств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построения региональной политики в РК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егионального анализа, инструменты и механизмы реализации государственной региональной политик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регионов в Казахстане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е проблемы отдаленных районов РК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е проблемы занятости. Уровень безработицы в региональном разрезе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бизнеса, стимулирование создания новых рабочих мес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депрессивных малых и средних городов. Проблема бедности: попытки решения проблем бедности в РК на современном этап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ормация системы экономического планирования в Казахстане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оценка и изменение роли планирования в системе государственного регулирования, форм и методов его осуществл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порядок разработки и реализации индикативных планов социально-экономического развит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индикативного планирования, требования, предъявляемые к плану. Показатели, используемые в качестве индикаторов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е планирование в регионах Казахстан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местными органами управления комплексных и целевых программ развития соответствующих территорий. </w:t>
        <w:tab/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ресурсы местного управления. Принципы формирования, составления и исполнения местных бюджетов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-финансовая политика местной власт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маслихатов и местных администраций в области бюджетного регулирования. </w:t>
        <w:tab/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экономического механизма. Основные цели, задачи и принципы экономического развития территор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ые и социальные комплексы в структуре муниципального хозяйства: промышленный, строительный, аграрный, торгово-сервисный, жилищно-коммунальный, культурно-бытово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гиональных рынков.</w:t>
        <w:tab/>
        <w:tab/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рриториального управления во Фран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местного управления в Итал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экономики Италии.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муниципального управления в Герман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управление в СШ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менеджмент в СШ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ниципального управления в Российской Федера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ое устройство РФ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ие и сельские общины средневекового сословного государства - зародыш буржуазного муниципализм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е реформ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глосаксонский тип местного управл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анцузская модель местного управл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рманский тип территориального управл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тенденции в развитии территориального управл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существления деятельности маслихата: сессия, постоянные и временные комиссии, реализация депутатами своих полномоч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я избрания и обязанности председателя сессии маслихат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секретаря маслихата по организации текущей работы и обеспечению деятельности маслиха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и обязанности депутатов маслиха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искальная, регулирующая и контролирующая функции местных налог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цесс формирования коммунальной собственности в Р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е и социальные комплексы в структуре муниципального хозяйства: промышленный, строительный, аграрный, торгово-сервисный, жилищно-коммунальный, культурно-бытово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щность и причины реформирования региональной экономики. Факторы, влияющие на региональные особен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государствление и приватизация собствен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держка предпринимательства. Развитие финансового с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25:00Z</dcterms:created>
  <dc:creator>Admin</dc:creator>
  <dc:description/>
  <cp:keywords/>
  <dc:language>en-US</dc:language>
  <cp:lastModifiedBy>Admin</cp:lastModifiedBy>
  <cp:lastPrinted>2010-10-04T22:36:00Z</cp:lastPrinted>
  <dcterms:modified xsi:type="dcterms:W3CDTF">2010-10-04T16:36:00Z</dcterms:modified>
  <cp:revision>1</cp:revision>
  <dc:subject/>
  <dc:title/>
</cp:coreProperties>
</file>